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eastAsia="Arial"/>
          <w:lang w:val="en-US" w:eastAsia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514350" cy="6756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 024-01/25-01/20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etrovsko, 18. 07. 202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Na temelju članka 24. i 87. Poslovnika Općinskog vijeća Općine Petrovsko («Službeni glasnik Krapinsko-zagorske županije» broj 21/21. ) s a z i v a m  3. (telefonsku) sjednicu Općinskog vijeća Općine Petrovsko,  za d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u w:val="single"/>
          <w:lang w:val="hr-HR"/>
        </w:rPr>
        <w:t>21. srpnja ( ponedjeljak ) 2025. godine u 15,15 sati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Sjednica će se zbog hitnosti i opravdanosti održati telefonskim pute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 N E V N I    R E D: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skraćenog zapisnika sa 2. sjednice Općinskog vijeća Općine Petrovsko održane 04. srpnja 2025. godin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suglasnosti za provedbu ulaganja na području općine Petrovsko</w:t>
      </w:r>
    </w:p>
    <w:p>
      <w:pPr>
        <w:pStyle w:val="Normal"/>
        <w:overflowPunct w:val="true"/>
        <w:autoSpaceDE w:val="true"/>
        <w:ind w:left="643" w:hanging="0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PREDSJEDNIK OPĆINSKOG VIJEĆ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ab/>
        <w:t xml:space="preserve">                OPĆINE PETROVSKO</w:t>
      </w:r>
    </w:p>
    <w:p>
      <w:pPr>
        <w:pStyle w:val="Normal"/>
        <w:ind w:left="4248" w:hanging="0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avor Bešenski</w:t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  <w:szCs w:val="24"/>
          <w:lang w:val="hr-HR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STAVIT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Članovima Općinskog vijeća, svima, e-mailom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Načelnica Općine Petrovsko, ovdje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Arhiva, ovdje.-</w:t>
      </w:r>
      <w:r>
        <w:rPr>
          <w:bCs/>
          <w:sz w:val="24"/>
          <w:szCs w:val="24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  <w:lang w:val="en-US" w:eastAsia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088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45:00Z</dcterms:created>
  <dc:creator>Opcina</dc:creator>
  <dc:description/>
  <cp:keywords/>
  <dc:language>en-US</dc:language>
  <cp:lastModifiedBy>Korisnik</cp:lastModifiedBy>
  <cp:lastPrinted>2025-07-18T08:33:00Z</cp:lastPrinted>
  <dcterms:modified xsi:type="dcterms:W3CDTF">2025-07-18T06:33:00Z</dcterms:modified>
  <cp:revision>29</cp:revision>
  <dc:subject/>
  <dc:title/>
</cp:coreProperties>
</file>